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800000"/>
        </w:rPr>
      </w:pPr>
      <w:r>
        <w:rPr>
          <w:color w:val="800000"/>
        </w:rPr>
        <w:t>Нос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sz w:val="28"/>
          <w:lang w:val="ru-RU"/>
        </w:rPr>
      </w:pPr>
      <w:r>
        <w:rPr>
          <w:rFonts w:cs="Comic Sans MS" w:ascii="Comic Sans MS" w:hAnsi="Comic Sans MS"/>
          <w:b/>
          <w:bCs/>
          <w:color w:val="800000"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  <w:t>1)</w:t>
        <w:tab/>
        <w:t>Вова рассказывает другу об уроке литературы. Пишите его рассказ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  <w:t>2)</w:t>
        <w:tab/>
        <w:t>Вова с Денисом говорят об уроке литературы. Ставьте диалог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lang w:val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2:39:00Z</dcterms:created>
  <dc:creator>juni</dc:creator>
  <dc:description/>
  <dc:language>en-US</dc:language>
  <cp:lastModifiedBy>juni</cp:lastModifiedBy>
  <dcterms:modified xsi:type="dcterms:W3CDTF">2006-09-13T22:38:00Z</dcterms:modified>
  <cp:revision>4</cp:revision>
  <dc:subject/>
  <dc:title>Нос:</dc:title>
</cp:coreProperties>
</file>